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20" w:type="dxa"/>
        <w:jc w:val="left"/>
        <w:tblInd w:w="6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1.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2.- LEY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PD 15/99 de 13 de Diciemb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 decreto 994/1999 de 11 de jun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3.- Documentos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tarjeta subeT y LOP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ociación para cumplir LOP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4.- Particularización HSM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5.- Pre-personalización y</w:t>
            </w:r>
          </w:p>
          <w:p>
            <w:pPr>
              <w:pStyle w:val="Normal"/>
              <w:ind w:left="708" w:hanging="0"/>
              <w:rPr/>
            </w:pPr>
            <w:r>
              <w:rPr/>
              <w:t>Personalización del S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6.- Documentos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exión al SI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rma Digital de los ficheros en S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7.- Documentos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ración de Listas Negr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stión de Listas Negr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tualización de Listas Negr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ta SOBRE la CENTRALIZ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8.- Aspectos de Seguridad a tener en</w:t>
            </w:r>
          </w:p>
          <w:p>
            <w:pPr>
              <w:pStyle w:val="Normal"/>
              <w:ind w:left="708" w:hanging="0"/>
              <w:rPr/>
            </w:pPr>
            <w:r>
              <w:rPr/>
              <w:t>cu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9.- Documentos históricos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guridad B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guridad S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0.- Documentos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Comunicación DesFire-Lector</w:t>
            </w:r>
          </w:p>
          <w:p>
            <w:pPr>
              <w:pStyle w:val="Normal"/>
              <w:ind w:left="708" w:hanging="0"/>
              <w:rPr/>
            </w:pPr>
            <w:r>
              <w:rPr/>
              <w:t>Comandos DesFi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3:00Z</dcterms:created>
  <dc:creator>LCF</dc:creator>
  <dc:description/>
  <cp:keywords/>
  <dc:language>en-US</dc:language>
  <cp:lastModifiedBy>LCF</cp:lastModifiedBy>
  <cp:lastPrinted>2008-02-08T14:01:00Z</cp:lastPrinted>
  <dcterms:modified xsi:type="dcterms:W3CDTF">2008-02-08T13:09:00Z</dcterms:modified>
  <cp:revision>8</cp:revision>
  <dc:subject/>
  <dc:title>1</dc:title>
</cp:coreProperties>
</file>